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1930"/>
        <w:gridCol w:w="284"/>
        <w:gridCol w:w="282"/>
        <w:gridCol w:w="287"/>
        <w:gridCol w:w="284"/>
        <w:gridCol w:w="290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8"/>
        <w:gridCol w:w="287"/>
        <w:gridCol w:w="287"/>
        <w:gridCol w:w="290"/>
        <w:gridCol w:w="6265"/>
      </w:tblGrid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VEL</w:t>
            </w:r>
          </w:p>
        </w:tc>
        <w:tc>
          <w:tcPr>
            <w:tcW w:w="37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ICS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85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rganization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resenter Name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ES/Elementary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ddle/Junior High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gh Schoo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munity College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lege/University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vocacy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ticulation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sessment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assroom Management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lture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riculum Design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ta-driven Decision Making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fferentiated Instruction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versity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structional Strategie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rials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dards-based Instruction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Technology (specify under "Other")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Other (please specify)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T COL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ra Lindse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chnology in the classroom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CTF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AM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AV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elen Small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ENJ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osanne Zeppier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GWATFL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borah Espit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Presentation Tools, Podcasts, WebQuests, Web Page Design, Wikis, Comic Life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hamed Es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Pods, FlipCameras, Skype, YouTube, Make your Own Videos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Leslie Grahn,</w:t>
              <w:br/>
              <w:t>Deborah Espiti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ower Point / Web Page / Wiki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Arlene White,</w:t>
              <w:br/>
              <w:t>Ruth Malone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HAWL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ohamed Edefa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YSAFL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ill Helle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SM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ynthia Texei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Annie Martin,</w:t>
              <w:br/>
              <w:t>Amy Bonnici Bodah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na Ramey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hode Island Common Tasks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ul Lanciau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RI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lanie Lawhea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X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eaching Proficiency through Reading and Storytelling</w:t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VFL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WVFLT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  <w:t>Continued on page 2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  <w:t xml:space="preserve">Best of NECTFL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288"/>
        <w:gridCol w:w="287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7"/>
        <w:gridCol w:w="288"/>
        <w:gridCol w:w="288"/>
        <w:gridCol w:w="293"/>
        <w:gridCol w:w="7044"/>
      </w:tblGrid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EVEL</w:t>
            </w:r>
          </w:p>
        </w:tc>
        <w:tc>
          <w:tcPr>
            <w:tcW w:w="3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TOPICS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</w:tr>
      <w:tr>
        <w:trPr>
          <w:trHeight w:val="318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Presenter Name 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LES/Elementary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iddle/Junior High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High School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mmunity Colleg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llege/University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dvocacy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rticulation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Assessment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lassroom Management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ltur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urriculum Design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ata-driven Decision Making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fferentiated Instruction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iversity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Instructional Strategie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terials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tandards-based Instruction</w:t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</w:rPr>
              <w:t>Technology (specify under "Other")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ssion Title at NECTFL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Michael Bogdan, PA</w:t>
            </w:r>
            <w:r>
              <w:rPr>
                <w:rFonts w:eastAsia="Times New Roman"/>
                <w:color w:val="000000"/>
              </w:rPr>
              <w:t xml:space="preserve"> ‘0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Talking on Their Feet: Advancing Speaking Skills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arbara Lindsey, CT ‘08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Participatory Pedagogy: Engaging Learners through Social Networking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Ashley Broseker-Tremper, VA ‘07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Making Latin Projects Fun (To Do &amp; To Grade)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Janis Dowd, Sara Buchbaum, NJ ‚0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Mathematics in the Elementary Language Classroom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Janel Lafond-Paquin, MA ‘0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Le Petit Prince Revisité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Esperanza Kays, NJ ‘04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Children’s Literature at the Center of Thematic Units</w:t>
            </w:r>
          </w:p>
        </w:tc>
      </w:tr>
      <w:tr>
        <w:trPr>
          <w:trHeight w:val="300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Theresa Cormier, CT ‘0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sz w:val="20"/>
                <w:szCs w:val="20"/>
              </w:rPr>
              <w:t>Key-Pals: Give Your Students a Live Connectio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00:07:00Z</dcterms:created>
  <dc:creator>Charlotte E. Gifford</dc:creator>
  <dc:description/>
  <cp:keywords/>
  <dc:language>en-US</dc:language>
  <cp:lastModifiedBy>Charlotte E. Gifford</cp:lastModifiedBy>
  <dcterms:modified xsi:type="dcterms:W3CDTF">2010-03-21T20:48:00Z</dcterms:modified>
  <cp:revision>12</cp:revision>
  <dc:subject/>
  <dc:title/>
</cp:coreProperties>
</file>